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Предмет: </w:t>
      </w:r>
      <w:r>
        <w:rPr>
          <w:b/>
        </w:rPr>
        <w:t>Библия и археология</w:t>
      </w:r>
      <w:r>
        <w:rPr/>
        <w:t>.</w:t>
      </w:r>
    </w:p>
    <w:p>
      <w:pPr>
        <w:pStyle w:val="Normal"/>
        <w:spacing w:lineRule="auto" w:line="360"/>
        <w:jc w:val="both"/>
        <w:rPr/>
      </w:pPr>
      <w:r>
        <w:rPr/>
        <w:t xml:space="preserve">Преподаватель: </w:t>
      </w:r>
      <w:r>
        <w:rPr>
          <w:b/>
        </w:rPr>
        <w:t>Артур Артурович Штеле</w:t>
      </w:r>
      <w:r>
        <w:rPr/>
        <w:t>.</w:t>
      </w:r>
    </w:p>
    <w:p>
      <w:pPr>
        <w:pStyle w:val="Normal"/>
        <w:spacing w:lineRule="auto" w:line="360"/>
        <w:jc w:val="both"/>
        <w:rPr/>
      </w:pPr>
      <w:r>
        <w:rPr/>
        <w:t>Дата: июл</w:t>
      </w:r>
      <w:r>
        <w:rPr>
          <w:b/>
        </w:rPr>
        <w:t>ь, 1997, магистерский курс</w:t>
      </w:r>
      <w:r>
        <w:rPr/>
        <w:t>.</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b/>
          <w:b/>
          <w:sz w:val="40"/>
        </w:rPr>
      </w:pPr>
      <w:r>
        <w:rPr>
          <w:b/>
          <w:sz w:val="40"/>
        </w:rPr>
        <w:t>ИСТОРИКО-АРХЕОЛОГИЧЕСКОЕ</w:t>
      </w:r>
    </w:p>
    <w:p>
      <w:pPr>
        <w:pStyle w:val="Normal"/>
        <w:spacing w:lineRule="auto" w:line="360"/>
        <w:jc w:val="center"/>
        <w:rPr>
          <w:b/>
          <w:b/>
          <w:sz w:val="40"/>
        </w:rPr>
      </w:pPr>
      <w:r>
        <w:rPr>
          <w:b/>
          <w:sz w:val="40"/>
        </w:rPr>
        <w:t xml:space="preserve"> </w:t>
      </w:r>
      <w:r>
        <w:rPr>
          <w:b/>
          <w:sz w:val="40"/>
        </w:rPr>
        <w:t xml:space="preserve">ИССЛЕДОВАНИЕ ГОРОДА </w:t>
      </w:r>
    </w:p>
    <w:p>
      <w:pPr>
        <w:pStyle w:val="Normal"/>
        <w:spacing w:lineRule="auto" w:line="360"/>
        <w:jc w:val="center"/>
        <w:rPr>
          <w:b/>
          <w:b/>
          <w:sz w:val="40"/>
        </w:rPr>
      </w:pPr>
      <w:r>
        <w:rPr>
          <w:b/>
          <w:sz w:val="40"/>
        </w:rPr>
        <w:t>УРА ХАЛДЕЙСКОГО</w:t>
      </w:r>
    </w:p>
    <w:p>
      <w:pPr>
        <w:pStyle w:val="Normal"/>
        <w:spacing w:lineRule="auto" w:line="360"/>
        <w:jc w:val="both"/>
        <w:rPr/>
      </w:pPr>
      <w:r>
        <w:rPr/>
        <w:tab/>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pPr>
      <w:r>
        <w:rPr/>
        <w:t>Работа выполнена: Паращук Виолеттой А.</w:t>
      </w:r>
    </w:p>
    <w:p>
      <w:pPr>
        <w:pStyle w:val="Normal"/>
        <w:spacing w:lineRule="auto" w:line="360"/>
        <w:jc w:val="both"/>
        <w:rPr/>
      </w:pPr>
      <w:r>
        <w:rPr/>
      </w:r>
    </w:p>
    <w:p>
      <w:pPr>
        <w:pStyle w:val="Normal"/>
        <w:spacing w:lineRule="auto" w:line="360"/>
        <w:jc w:val="both"/>
        <w:rPr/>
      </w:pPr>
      <w:r>
        <w:rPr/>
      </w:r>
      <w:r>
        <w:br w:type="page"/>
      </w:r>
    </w:p>
    <w:p>
      <w:pPr>
        <w:pStyle w:val="Normal"/>
        <w:spacing w:lineRule="auto" w:line="360"/>
        <w:jc w:val="both"/>
        <w:rPr/>
      </w:pPr>
      <w:r>
        <w:rPr/>
      </w:r>
    </w:p>
    <w:p>
      <w:pPr>
        <w:pStyle w:val="Normal"/>
        <w:spacing w:lineRule="auto" w:line="360"/>
        <w:jc w:val="both"/>
        <w:rPr/>
      </w:pPr>
      <w:r>
        <w:rPr/>
      </w:r>
    </w:p>
    <w:p>
      <w:pPr>
        <w:pStyle w:val="Normal"/>
        <w:spacing w:lineRule="auto" w:line="360"/>
        <w:jc w:val="center"/>
        <w:rPr>
          <w:b/>
          <w:b/>
          <w:sz w:val="32"/>
        </w:rPr>
      </w:pPr>
      <w:r>
        <w:rPr>
          <w:b/>
          <w:sz w:val="32"/>
        </w:rPr>
        <w:t>Введение</w:t>
      </w:r>
    </w:p>
    <w:p>
      <w:pPr>
        <w:pStyle w:val="Normal"/>
        <w:spacing w:lineRule="auto" w:line="360"/>
        <w:jc w:val="both"/>
        <w:rPr>
          <w:b/>
          <w:b/>
          <w:sz w:val="32"/>
        </w:rPr>
      </w:pPr>
      <w:r>
        <w:rPr>
          <w:b/>
          <w:sz w:val="32"/>
        </w:rPr>
      </w:r>
    </w:p>
    <w:p>
      <w:pPr>
        <w:pStyle w:val="Normal"/>
        <w:spacing w:lineRule="auto" w:line="360"/>
        <w:jc w:val="both"/>
        <w:rPr/>
      </w:pPr>
      <w:r>
        <w:rPr/>
        <w:tab/>
        <w:t>Впервые мы встречаемся с упоминанием  города Ура в первой книге Библии - Быт.11,28.31: “И умер Аран  (брат Авраама - прим. П.В.) при Фарре, отце своем, в земле рождения своего, в Уре Халдейском... И взял Фарра Аврама, сына своего, и Лота, сына Аранова, внука своего, и Сару, невестку свою, жену Аврама, сына своего, и вышел с ними из Ура Халдейского, чтобы идти  в землю Ханаанскую...” Читая дальнейшее библейское повествование, что Авраам, о котором идет здесь речь, оказался личностью, которую Бог избрал специальным образом, что он был родоначальником народа Израильского как нации, а также носителем истинной религии среди многобожия и язычества своих современников, что сделало его великим примером для духовного Израиля всех времен и всех наций.</w:t>
      </w:r>
    </w:p>
    <w:p>
      <w:pPr>
        <w:pStyle w:val="Normal"/>
        <w:spacing w:lineRule="auto" w:line="360"/>
        <w:jc w:val="both"/>
        <w:rPr/>
      </w:pPr>
      <w:r>
        <w:rPr/>
        <w:tab/>
        <w:t>Поэтому представляется достаточно интересным исследовать на основе имеющихся у нас данных, что же это был за город, в котором родился и провел свою юность Авраам, из которого он затем вышел по велению Своего Бога вместе со всеми своими родственниками? Каковы были условия жизни в этом городе в то время, каков был уровень цивилизации, во что или в кого верили люди того времени. На эти и некоторые другие вопросы мы и постараемся найти ответ в течение нашего исследования.</w:t>
      </w:r>
    </w:p>
    <w:p>
      <w:pPr>
        <w:pStyle w:val="Normal"/>
        <w:spacing w:lineRule="auto" w:line="360"/>
        <w:jc w:val="both"/>
        <w:rPr/>
      </w:pPr>
      <w:r>
        <w:rPr/>
      </w:r>
    </w:p>
    <w:p>
      <w:pPr>
        <w:pStyle w:val="Normal"/>
        <w:spacing w:lineRule="auto" w:line="360"/>
        <w:jc w:val="center"/>
        <w:rPr>
          <w:b/>
          <w:b/>
          <w:sz w:val="32"/>
        </w:rPr>
      </w:pPr>
      <w:r>
        <w:rPr>
          <w:b/>
          <w:sz w:val="32"/>
        </w:rPr>
        <w:t>Ограничения</w:t>
      </w:r>
    </w:p>
    <w:p>
      <w:pPr>
        <w:pStyle w:val="Normal"/>
        <w:spacing w:lineRule="auto" w:line="360"/>
        <w:ind w:firstLine="720"/>
        <w:jc w:val="both"/>
        <w:rPr/>
      </w:pPr>
      <w:r>
        <w:rPr/>
        <w:t>К сожалению, у нас в распоряжении есть только ограниченное количество литературы на интересующую нас тему, нет доступа и к отчетам по раскопкам в интересующем нас месте. Поэтому мы не можем претендовать на большую объективность и всесторонний обзор интересующих нас тем. Однако, мы постараемся, насколько это возможно, используя весь, имеющийся в нашем распоряжении материал, объективно взглянуть на результаты раскопок  в интересующем нас месте и дать им, насколько это опять же возможно, объективную интерпретацию.</w:t>
      </w:r>
      <w:r>
        <w:br w:type="page"/>
      </w:r>
    </w:p>
    <w:p>
      <w:pPr>
        <w:pStyle w:val="Normal"/>
        <w:spacing w:lineRule="auto" w:line="360"/>
        <w:jc w:val="both"/>
        <w:rPr/>
      </w:pPr>
      <w:r>
        <w:rPr/>
      </w:r>
    </w:p>
    <w:p>
      <w:pPr>
        <w:pStyle w:val="Normal"/>
        <w:spacing w:lineRule="auto" w:line="360"/>
        <w:jc w:val="both"/>
        <w:rPr/>
      </w:pPr>
      <w:r>
        <w:rPr/>
      </w:r>
    </w:p>
    <w:p>
      <w:pPr>
        <w:pStyle w:val="Normal"/>
        <w:spacing w:lineRule="auto" w:line="360"/>
        <w:jc w:val="center"/>
        <w:rPr/>
      </w:pPr>
      <w:r>
        <w:rPr>
          <w:b/>
          <w:sz w:val="32"/>
        </w:rPr>
        <w:t>План работы</w:t>
      </w:r>
      <w:r>
        <w:rPr/>
        <w:t>:</w:t>
      </w:r>
    </w:p>
    <w:p>
      <w:pPr>
        <w:pStyle w:val="Normal"/>
        <w:spacing w:lineRule="auto" w:line="360"/>
        <w:jc w:val="both"/>
        <w:rPr/>
      </w:pPr>
      <w:r>
        <w:rPr/>
      </w:r>
    </w:p>
    <w:p>
      <w:pPr>
        <w:pStyle w:val="Normal"/>
        <w:spacing w:lineRule="auto" w:line="360"/>
        <w:ind w:left="360" w:hanging="360"/>
        <w:jc w:val="both"/>
        <w:rPr/>
      </w:pPr>
      <w:r>
        <w:rPr/>
        <w:t xml:space="preserve">1. </w:t>
        <w:tab/>
        <w:t>История раскопок Телль аль-Муккайира в Месопотамии.</w:t>
      </w:r>
    </w:p>
    <w:p>
      <w:pPr>
        <w:pStyle w:val="Normal"/>
        <w:spacing w:lineRule="auto" w:line="360"/>
        <w:ind w:left="360" w:hanging="360"/>
        <w:jc w:val="both"/>
        <w:rPr/>
      </w:pPr>
      <w:r>
        <w:rPr/>
        <w:t>2.  Что нам известно относительно Шумерского государства</w:t>
      </w:r>
    </w:p>
    <w:p>
      <w:pPr>
        <w:pStyle w:val="Normal"/>
        <w:spacing w:lineRule="auto" w:line="360"/>
        <w:ind w:left="360" w:hanging="360"/>
        <w:jc w:val="both"/>
        <w:rPr/>
      </w:pPr>
      <w:r>
        <w:rPr/>
        <w:t xml:space="preserve">3. </w:t>
        <w:tab/>
        <w:t>Результаты раскопок показали относительно</w:t>
      </w:r>
    </w:p>
    <w:p>
      <w:pPr>
        <w:pStyle w:val="Normal"/>
        <w:spacing w:lineRule="auto" w:line="360"/>
        <w:jc w:val="both"/>
        <w:rPr/>
      </w:pPr>
      <w:r>
        <w:rPr/>
        <w:tab/>
        <w:t>а) политической жизни</w:t>
      </w:r>
    </w:p>
    <w:p>
      <w:pPr>
        <w:pStyle w:val="Normal"/>
        <w:spacing w:lineRule="auto" w:line="360"/>
        <w:jc w:val="both"/>
        <w:rPr/>
      </w:pPr>
      <w:r>
        <w:rPr/>
        <w:tab/>
        <w:t>б) религиозной жизни</w:t>
      </w:r>
    </w:p>
    <w:p>
      <w:pPr>
        <w:pStyle w:val="Normal"/>
        <w:spacing w:lineRule="auto" w:line="360"/>
        <w:jc w:val="both"/>
        <w:rPr/>
      </w:pPr>
      <w:r>
        <w:rPr/>
        <w:tab/>
        <w:t>в) социальной жизни</w:t>
      </w:r>
    </w:p>
    <w:p>
      <w:pPr>
        <w:pStyle w:val="Normal"/>
        <w:spacing w:lineRule="auto" w:line="360"/>
        <w:jc w:val="both"/>
        <w:rPr/>
      </w:pPr>
      <w:r>
        <w:rPr/>
        <w:tab/>
        <w:t>г) царских захоронений</w:t>
      </w:r>
    </w:p>
    <w:p>
      <w:pPr>
        <w:pStyle w:val="Normal"/>
        <w:spacing w:lineRule="auto" w:line="360"/>
        <w:ind w:left="360" w:hanging="360"/>
        <w:jc w:val="both"/>
        <w:rPr/>
      </w:pPr>
      <w:r>
        <w:rPr/>
        <w:t xml:space="preserve">4. </w:t>
        <w:tab/>
        <w:t>Современные дебаты вокруг древнего города Ура.</w:t>
      </w:r>
    </w:p>
    <w:p>
      <w:pPr>
        <w:pStyle w:val="Normal"/>
        <w:spacing w:lineRule="auto" w:line="360"/>
        <w:ind w:left="360" w:hanging="360"/>
        <w:jc w:val="both"/>
        <w:rPr/>
      </w:pPr>
      <w:r>
        <w:rPr/>
        <w:t xml:space="preserve">5. </w:t>
        <w:tab/>
        <w:t>Почему Авраам вышел из Ура?</w:t>
      </w:r>
    </w:p>
    <w:p>
      <w:pPr>
        <w:pStyle w:val="Normal"/>
        <w:numPr>
          <w:ilvl w:val="0"/>
          <w:numId w:val="1"/>
        </w:numPr>
        <w:spacing w:lineRule="auto" w:line="360"/>
        <w:jc w:val="both"/>
        <w:rPr/>
      </w:pPr>
      <w:r>
        <w:rPr/>
        <w:t>Заключение.</w:t>
      </w:r>
      <w:r>
        <w:br w:type="page"/>
      </w:r>
    </w:p>
    <w:p>
      <w:pPr>
        <w:pStyle w:val="Normal"/>
        <w:spacing w:lineRule="auto" w:line="360"/>
        <w:jc w:val="both"/>
        <w:rPr/>
      </w:pPr>
      <w:r>
        <w:rPr/>
      </w:r>
    </w:p>
    <w:p>
      <w:pPr>
        <w:pStyle w:val="Normal"/>
        <w:numPr>
          <w:ilvl w:val="0"/>
          <w:numId w:val="0"/>
        </w:numPr>
        <w:spacing w:lineRule="auto" w:line="360"/>
        <w:ind w:left="0" w:hanging="0"/>
        <w:jc w:val="both"/>
        <w:rPr/>
      </w:pPr>
      <w:r>
        <w:rPr/>
      </w:r>
    </w:p>
    <w:p>
      <w:pPr>
        <w:pStyle w:val="Normal"/>
        <w:spacing w:lineRule="auto" w:line="360"/>
        <w:jc w:val="center"/>
        <w:rPr>
          <w:b/>
          <w:b/>
          <w:sz w:val="32"/>
        </w:rPr>
      </w:pPr>
      <w:r>
        <w:rPr>
          <w:b/>
          <w:sz w:val="32"/>
        </w:rPr>
        <w:t>1. История раскопок Телль аль-Муккайира в Месопотамии</w:t>
      </w:r>
    </w:p>
    <w:p>
      <w:pPr>
        <w:pStyle w:val="Normal"/>
        <w:spacing w:lineRule="auto" w:line="360"/>
        <w:jc w:val="both"/>
        <w:rPr/>
      </w:pPr>
      <w:r>
        <w:rPr/>
      </w:r>
    </w:p>
    <w:p>
      <w:pPr>
        <w:pStyle w:val="Normal"/>
        <w:spacing w:lineRule="auto" w:line="360"/>
        <w:jc w:val="both"/>
        <w:rPr/>
      </w:pPr>
      <w:r>
        <w:rPr/>
        <w:tab/>
        <w:t>Ур - очень важный шумерский город, который играл активную роль в 3-м тысячелетии и в начале 2-го тысячелетия до н.э. Современное его название - Телль Муккайир. После Вавилона - это, несомненно, самое известное место в Месопотамии в библейской археологии, потому что оно упомянуто в связи с Авраамом. Как явствует из Быт.11,31 именно из города Ура Халдейского вышел Фарра вместе со всем своим племенем и отправился в Харран. Между прочим, Библия больше ничего не говорит об этом шумерском мегаполисе, которым был настоящим ключом в торговых отношениях Месопотамии со странами Персидского залива, а также вне всякого сомнения и с равниной Инда. Правда некоторые исследователи видят определенное противоречие в связи с тем, чтобы усмотреть связь между  роскошной, могущественной столицей и неким кочующим племенем, которое скорее можно идентифицировать с какой-либо аморитской группой, каких на Ближнем Востоке было достаточно много.</w:t>
      </w:r>
    </w:p>
    <w:p>
      <w:pPr>
        <w:pStyle w:val="Normal"/>
        <w:spacing w:lineRule="auto" w:line="360"/>
        <w:jc w:val="both"/>
        <w:rPr/>
      </w:pPr>
      <w:r>
        <w:rPr/>
        <w:tab/>
        <w:t>Впервые обнаруженный  в 1625 году Петрой делла Валле (Pietro della Valle) овальный телль, имеющий размеры 1300 м x 900 м и в высоту 18 м, в дальнейшем был раскопан В. К. Лофтусом (Sir W. K. Loftus) в 1849 году. Однако во время шурфования, произведенного в 1855 году, Тэйлор (J. E. Taylor) обнаружил кирпич с надписью, который позволил Г. С. Роулинсону (Sir H. C. Rawlinson) идентифицировать этот телль с городом Ур, известным по библейским текстам.</w:t>
      </w:r>
    </w:p>
    <w:p>
      <w:pPr>
        <w:pStyle w:val="Normal"/>
        <w:spacing w:lineRule="auto" w:line="360"/>
        <w:jc w:val="both"/>
        <w:rPr/>
      </w:pPr>
      <w:r>
        <w:rPr/>
        <w:tab/>
        <w:t>В 1918 году К. Томпсон (Kampbell Thompson), а затем и Г. Холл (H. R. Hall) в 1919 году заинтересовались этим местом, но именно Вулли (Sir C. L. Woolley) стал руководителем совместной экспедиции Британского Музея и Пеннсильванского Университета, которая производила здесь систематические раскопки с 1922 по 1934 гг. После 1934 г. никаких серьезных исследований более не предпринималось на этом месте, хотя были произведены реставрационные работы по восстановлению зиккурата.</w:t>
      </w:r>
    </w:p>
    <w:p>
      <w:pPr>
        <w:pStyle w:val="Normal"/>
        <w:spacing w:lineRule="auto" w:line="360"/>
        <w:jc w:val="both"/>
        <w:rPr/>
      </w:pPr>
      <w:r>
        <w:rPr/>
      </w:r>
    </w:p>
    <w:p>
      <w:pPr>
        <w:pStyle w:val="Normal"/>
        <w:spacing w:lineRule="auto" w:line="360"/>
        <w:jc w:val="both"/>
        <w:rPr/>
      </w:pPr>
      <w:r>
        <w:rPr/>
        <w:tab/>
        <w:t>Однако проведенные исследования дали возможность составить в основном представление об истории этого города. Самое первое заселение этого места восходит к середине 5-го тысячелетия до н.э. Определенно известно и то, что этот город играл важную роль вплоть до конца 4-го тысячелетия, с его быстрым развитием городской цивилизации, но при раскопках этот период был исследован лишь незначительно. И только во время ранней династии 3-го периода (между 2600 и 2500 гг. до н.э.) появляется более полная картина этого города: это период первой династии Ура и его царей Месанепада и Аанепада. Это же период знаменитых царских усыпальниц.</w:t>
      </w:r>
    </w:p>
    <w:p>
      <w:pPr>
        <w:pStyle w:val="Normal"/>
        <w:spacing w:lineRule="auto" w:line="360"/>
        <w:jc w:val="both"/>
        <w:rPr/>
      </w:pPr>
      <w:r>
        <w:rPr/>
        <w:tab/>
        <w:t>Упадок этого города приходится на Аккадский период, однако он опять стал играть значительную роль во время возрождения шумеров при энергичном влиянии правителей 3-ей династии Ура. В 2003 году до н.э. государство Ура рухнуло под натиском внутреннего и внешнего давления, и город Ур подпал под влияние правителей Исин, Ларсы, а затем Вавилона. С этого времени он имел лишь второстепенное значение, а в эпоху Ахаменитов город был предан полному забвению.</w:t>
      </w:r>
    </w:p>
    <w:p>
      <w:pPr>
        <w:pStyle w:val="Normal"/>
        <w:spacing w:lineRule="auto" w:line="360"/>
        <w:jc w:val="both"/>
        <w:rPr/>
      </w:pPr>
      <w:r>
        <w:rPr/>
      </w:r>
    </w:p>
    <w:p>
      <w:pPr>
        <w:pStyle w:val="Normal"/>
        <w:spacing w:lineRule="auto" w:line="360"/>
        <w:jc w:val="center"/>
        <w:rPr>
          <w:b/>
          <w:b/>
          <w:sz w:val="32"/>
        </w:rPr>
      </w:pPr>
      <w:r>
        <w:rPr>
          <w:b/>
          <w:sz w:val="32"/>
        </w:rPr>
        <w:t>2. Что нам известно относительно Шумерского государства</w:t>
      </w:r>
    </w:p>
    <w:p>
      <w:pPr>
        <w:pStyle w:val="Normal"/>
        <w:spacing w:lineRule="auto" w:line="360"/>
        <w:jc w:val="both"/>
        <w:rPr/>
      </w:pPr>
      <w:r>
        <w:rPr/>
        <w:tab/>
        <w:t>Мы связаны с культурой шумеров одной нитью, до нас она прошла сквозь те цивилизации, которые родились и умерли в разделяющий нас промежуток времени. Влияние шумерской культуры распространилось на все страны без исключения - все, что впоследствии достигло своего расцвета в Вавилоне и Ниневии, выросло на шумерской почве. Приведем лишь несколько примеров, показывающих, насколько вся вавилонская культура в целом обязана шумерской и какое значение ее достижения имели для последующих цивилизаций.</w:t>
      </w:r>
    </w:p>
    <w:p>
      <w:pPr>
        <w:pStyle w:val="Normal"/>
        <w:spacing w:lineRule="auto" w:line="360"/>
        <w:jc w:val="both"/>
        <w:rPr/>
      </w:pPr>
      <w:r>
        <w:rPr/>
        <w:tab/>
        <w:t>Кодекс Хаммурапи, высеченный на стеле, найденной в Сузе, по своему содержанию представляет собой, по сути дела, компиляцию старошумерских законов и обычаев. Наиболее удивительно в этом документе, с нашей точки зрения, толкование понятия вины - оно звучит чрезвычайно “современно” - и подчеркивание чисто юридических моментов ( при ограничении религиозных заповедей).</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ab/>
        <w:t>Искусство врачевания у вавилонян, тесно связанное с магией (для римлян слово “вавилонянин” или “халдей” было синонимом колдуна, мага, волшебника), возникло в Шумере.</w:t>
      </w:r>
    </w:p>
    <w:p>
      <w:pPr>
        <w:pStyle w:val="Normal"/>
        <w:spacing w:lineRule="auto" w:line="360"/>
        <w:jc w:val="both"/>
        <w:rPr/>
      </w:pPr>
      <w:r>
        <w:rPr/>
        <w:tab/>
        <w:t>Божества шумеров, поклонявшихся небесным светилам, мы находим под другими именами, нередко лишь слегка измененными в Вавилонии и Ассирии, в Афинах и даже в Риме..</w:t>
      </w:r>
    </w:p>
    <w:p>
      <w:pPr>
        <w:pStyle w:val="Normal"/>
        <w:spacing w:lineRule="auto" w:line="360"/>
        <w:jc w:val="both"/>
        <w:rPr/>
      </w:pPr>
      <w:r>
        <w:rPr/>
        <w:tab/>
        <w:t>Вся математика в Вавилоне основывалась на шумерской шестидесятиричной системе, которую аккадцы скрестили с десятиричной</w:t>
      </w:r>
    </w:p>
    <w:p>
      <w:pPr>
        <w:pStyle w:val="Normal"/>
        <w:spacing w:lineRule="auto" w:line="360"/>
        <w:jc w:val="both"/>
        <w:rPr/>
      </w:pPr>
      <w:r>
        <w:rPr/>
        <w:tab/>
        <w:t>Подводя итог, Леонард Вулли, которому мы обязаны большинством наших сведений о таинственном народе “черноголовых”, пишет: “Если судить о заслугах людей только по достигнутым ими результатам, то шумерам должно здесь по праву принадлежать почетное, а может быть, и выдающееся место.Если же учитывать и воздействие, которое они оказали и на последующее развитие истории, то этот народ вполне заслуживает еще более высокой оценки. Их цивилизации, которая, словно факел в ночи, осветила еще погруженный в варварство мир, выпала высокая честь стать одной из первых движущих сил истории человечества”.</w:t>
      </w:r>
    </w:p>
    <w:p>
      <w:pPr>
        <w:pStyle w:val="Normal"/>
        <w:spacing w:lineRule="auto" w:line="360"/>
        <w:jc w:val="both"/>
        <w:rPr/>
      </w:pPr>
      <w:r>
        <w:rPr/>
      </w:r>
    </w:p>
    <w:p>
      <w:pPr>
        <w:pStyle w:val="Normal"/>
        <w:spacing w:lineRule="auto" w:line="360"/>
        <w:jc w:val="both"/>
        <w:rPr/>
      </w:pPr>
      <w:r>
        <w:rPr/>
        <w:tab/>
        <w:t>Итак, господство Ура не прошло бесследно для многочисленных родов, населявших страны Передней Азии. Высокая и древняя шумерийская культура оказала сильное влияние на культурное развитие этих народов. Шумерийский язык оказал сильное влияние на семитские языки. Шумеро-аккадским богам поклонялись в странах, населенных хурритами и хеттами. Памятники шумерийского искусства были обнаружены в развалинах Ашшура, древнейшей столицы Ассирии. Наконец, шумерийское право оказало сильное влияние на развитие права в Вавилоне, в Ассирии, Малой Азии и Палестине. Шумерийская культура легла в основу развития всех позднейших культур Передней Азии.</w:t>
      </w:r>
    </w:p>
    <w:p>
      <w:pPr>
        <w:pStyle w:val="Normal"/>
        <w:spacing w:lineRule="auto" w:line="360"/>
        <w:jc w:val="both"/>
        <w:rPr/>
      </w:pPr>
      <w:r>
        <w:rPr/>
      </w:r>
      <w:r>
        <w:br w:type="page"/>
      </w:r>
    </w:p>
    <w:p>
      <w:pPr>
        <w:pStyle w:val="Normal"/>
        <w:spacing w:lineRule="auto" w:line="360"/>
        <w:jc w:val="both"/>
        <w:rPr/>
      </w:pPr>
      <w:r>
        <w:rPr/>
      </w:r>
    </w:p>
    <w:p>
      <w:pPr>
        <w:pStyle w:val="Normal"/>
        <w:spacing w:lineRule="auto" w:line="360"/>
        <w:jc w:val="center"/>
        <w:rPr/>
      </w:pPr>
      <w:r>
        <w:rPr>
          <w:b/>
          <w:sz w:val="32"/>
        </w:rPr>
        <w:t>3. Исследования показали</w:t>
      </w:r>
      <w:r>
        <w:rPr/>
        <w:t xml:space="preserve"> ...</w:t>
      </w:r>
    </w:p>
    <w:p>
      <w:pPr>
        <w:pStyle w:val="Normal"/>
        <w:spacing w:lineRule="auto" w:line="360"/>
        <w:jc w:val="both"/>
        <w:rPr/>
      </w:pPr>
      <w:r>
        <w:rPr/>
      </w:r>
    </w:p>
    <w:p>
      <w:pPr>
        <w:pStyle w:val="Normal"/>
        <w:spacing w:lineRule="auto" w:line="360"/>
        <w:ind w:firstLine="720"/>
        <w:jc w:val="both"/>
        <w:rPr/>
      </w:pPr>
      <w:r>
        <w:rPr/>
        <w:t>Судя по результатам раскопок, город Ур имел крупное политическое значение и был центром сильного государства. История этого древнейшего государства нам более или менее известна благодаря тому, что в развалинах города Ура было найдено множество памятников материальной культуры и искусства.</w:t>
      </w:r>
    </w:p>
    <w:p>
      <w:pPr>
        <w:pStyle w:val="Normal"/>
        <w:spacing w:lineRule="auto" w:line="360"/>
        <w:jc w:val="both"/>
        <w:rPr/>
      </w:pPr>
      <w:r>
        <w:rPr/>
        <w:tab/>
        <w:t>Разнообразные роскошные предметы, найденные в развалинах Ура, указывают на значительный рост техники, главным образом металлургии, в начале 3-го тысячелетия до н.э. В эту эпоху уже умели изготовлять бронзу, сплавляя медь с оловом, научились применять метеоритное железо и достигли замечательных результатов в ювелирном искусстве. Ур постепенно превращается в крупнейший торговый город, который ведет обширную торговлю с целым рядом соседних стран. Так, в Ур доставляют яшмовые бусы, печати, камень для изготовления сосудов, хлопок и обезьян из долины Инда, олово, лазурит и обсидиан из Ирана и Армении, кедры из Сирии и т.д. Во главе государства стояли правители, строившие храмы и дворцы и погребенные в гробницах со своими сокровищами и драгоценностями. Роскошное, драгоценное оружие, серебряная посуда и музыкальные инструменты, богато инкрустированные, указывают на богатство людей этого города.</w:t>
      </w:r>
    </w:p>
    <w:p>
      <w:pPr>
        <w:pStyle w:val="Normal"/>
        <w:spacing w:lineRule="auto" w:line="360"/>
        <w:jc w:val="both"/>
        <w:rPr/>
      </w:pPr>
      <w:r>
        <w:rPr/>
        <w:tab/>
        <w:t>3-я династия Ура (2118-2007 гг. до н. э.) - одна из самых могущественных в странах Передней Азии. Однако нашествия аморитов, двигавшихся с запада, а также эламитов, наступавших с востока, постепенно все больше и больше ослабляют царство Ура. Наконец, последний царь Ура по имени Иби-син был разбит войсками объединившихся против Ура государств Мари и Элама. Сам Иби-син был уведен пленником в Мари. Так рушилось могущественное государство 3-ей династии Ура (2007 г. до н.э.), на развалинах которого позже образовались небольшие царства Исина и Ларсы.</w:t>
      </w:r>
      <w:r>
        <w:br w:type="page"/>
      </w:r>
    </w:p>
    <w:p>
      <w:pPr>
        <w:pStyle w:val="Normal"/>
        <w:spacing w:lineRule="auto" w:line="360"/>
        <w:jc w:val="both"/>
        <w:rPr/>
      </w:pPr>
      <w:r>
        <w:rPr/>
      </w:r>
    </w:p>
    <w:p>
      <w:pPr>
        <w:pStyle w:val="Normal"/>
        <w:spacing w:lineRule="auto" w:line="360"/>
        <w:jc w:val="both"/>
        <w:rPr/>
      </w:pPr>
      <w:r>
        <w:rPr/>
        <w:tab/>
      </w:r>
    </w:p>
    <w:p>
      <w:pPr>
        <w:pStyle w:val="Normal"/>
        <w:spacing w:lineRule="auto" w:line="360"/>
        <w:jc w:val="both"/>
        <w:rPr/>
      </w:pPr>
      <w:r>
        <w:rPr/>
        <w:tab/>
        <w:t xml:space="preserve">Что же касается самого города Ура, то нельзя определенно сказать, что он имел те же самые очертания, которые известны нам сегодня, ибо Вулли делал раскопки только на небольшом пространстве, в которое попало несколько  больших светских и культовых сооружений и два частных квартала . </w:t>
      </w:r>
    </w:p>
    <w:p>
      <w:pPr>
        <w:pStyle w:val="Normal"/>
        <w:spacing w:lineRule="auto" w:line="360"/>
        <w:ind w:firstLine="720"/>
        <w:jc w:val="both"/>
        <w:rPr/>
      </w:pPr>
      <w:r>
        <w:rPr/>
        <w:t xml:space="preserve">Многочисленные шурфования в других частях телля дали тоже некоторую информацию, часто довольно интересную, но в основном слишком формальную, чтобы дать нам ясное представление об условиях жизни в этом месопотамском городе. </w:t>
      </w:r>
    </w:p>
    <w:p>
      <w:pPr>
        <w:pStyle w:val="Normal"/>
        <w:spacing w:lineRule="auto" w:line="360"/>
        <w:jc w:val="both"/>
        <w:rPr/>
      </w:pPr>
      <w:r>
        <w:rPr/>
        <w:tab/>
        <w:t>Дома здесь очень различных размеров, и часто имеют второй этаж, что отражает не только привычки обыденной жизни, но и социальную организацию квартала (когда лавки торговцев и дома бедняков находятся рядом с домами господ). Раскопки показали, что жители этого города жили в 2-х этажных благоустроенных домах, состоящих иногда из 13-14 комнат. Ни один другой из раскопанных Месопотамских городов не явил таких удобств и роскоши.</w:t>
      </w:r>
    </w:p>
    <w:p>
      <w:pPr>
        <w:pStyle w:val="Normal"/>
        <w:spacing w:lineRule="auto" w:line="360"/>
        <w:jc w:val="both"/>
        <w:rPr/>
      </w:pPr>
      <w:r>
        <w:rPr/>
        <w:tab/>
        <w:t>По сравнению с ними жилые дома, сохранившиеся в городе Вавилоне, выглядят достаточно убого.</w:t>
      </w:r>
    </w:p>
    <w:p>
      <w:pPr>
        <w:pStyle w:val="Normal"/>
        <w:spacing w:lineRule="auto" w:line="360"/>
        <w:jc w:val="both"/>
        <w:rPr/>
      </w:pPr>
      <w:r>
        <w:rPr/>
        <w:tab/>
        <w:t>Гость, входивший в дом города Ура, сначала попадал в небольшую прихожую с бассейном, где он мог омыть пыль с рук и ног. Затем он попадал во внутренний двор, вымощенный со вкусом плоскими камнями. Вокруг него были приемные помещения, кухня, жилые комнаты, личные комнаты и домовая церковь.</w:t>
      </w:r>
    </w:p>
    <w:p>
      <w:pPr>
        <w:pStyle w:val="Normal"/>
        <w:spacing w:lineRule="auto" w:line="360"/>
        <w:jc w:val="both"/>
        <w:rPr/>
      </w:pPr>
      <w:r>
        <w:rPr/>
        <w:tab/>
        <w:t>Было найдено также огромное количество осколков горшков, кувшинов, ваз и маленьких глиняных табличек, покрытых письменами, и так кусочек за кусочком проявлялась картина жизненного уклада в этом древнем городе. Некоторые надписанные глиняные таблички, видимо, представляют собой “тетради” школьников, ибо на них они решают различные задачи с разной степенью сложности, вычисляют корень и т.д.</w:t>
      </w:r>
    </w:p>
    <w:p>
      <w:pPr>
        <w:pStyle w:val="Normal"/>
        <w:spacing w:lineRule="auto" w:line="360"/>
        <w:jc w:val="both"/>
        <w:rPr/>
      </w:pPr>
      <w:r>
        <w:rPr/>
        <w:tab/>
        <w:t>Самый известный памятник Ура - это зиккурат, который был построен Ур-намму, основателем 3-й династии. Практически он оставил после себя в истории след как строитель зиккуратов в Месопотамии; начал он в своем родном городе, посвятив его богу Нанна (по-аккадски Син), и постоянно поддерживал этот зиккурат вплоть до окончания существования города Ура.</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ab/>
        <w:t>Этот зиккурат (62,5 м на 43 м в основании) относительно хорошо сохранился, и анализ его развалин позволяет предположить, что он был построен из необожженных кирпичей, которые были обложены для защиты обожженными кирпичами. Он был высотой примерно в 3 этажа, и к первому этажу вели 3 монументальные лестницы, на вершине его был обнаружен, как теперь принято считать, храм, посвященный богу Нанна, Зиккурат был построен внутри огороженного  места (примерно 100 м), что позволяло расположить здесь же и другие культовые постройки, одна из которых соединялась с зиккуратом маленьким двориком.</w:t>
      </w:r>
    </w:p>
    <w:p>
      <w:pPr>
        <w:pStyle w:val="Normal"/>
        <w:spacing w:lineRule="auto" w:line="360"/>
        <w:jc w:val="both"/>
        <w:rPr/>
      </w:pPr>
      <w:r>
        <w:rPr/>
        <w:tab/>
        <w:t>Другой храм, посвященный богине Нингаль, представляет собой превосходный образец архитектуры религиозного комплекса: здесь есть два больших святилища, храм, частные апартаменты, мастерские, кладовые и кухни, что представляет собой сложный мир, тесно связанный с дворцовыми устоями.</w:t>
      </w:r>
    </w:p>
    <w:p>
      <w:pPr>
        <w:pStyle w:val="Normal"/>
        <w:spacing w:lineRule="auto" w:line="360"/>
        <w:jc w:val="both"/>
        <w:rPr/>
      </w:pPr>
      <w:r>
        <w:rPr/>
        <w:tab/>
        <w:t>Дворец, относящийся к периоду 3-ей династии Ура, тоже был раскопан и представляет собой первый образец, который в дальнейшем будет доминирующим на Ближнем Востоке в течение нескольких следующих веков. В конце истории этого города дворец, построенный Набонидом для своей матери, представляет собой интересный образец архитектуры середины 1-го тысячелетия до н.э.</w:t>
      </w:r>
    </w:p>
    <w:p>
      <w:pPr>
        <w:pStyle w:val="Normal"/>
        <w:spacing w:lineRule="auto" w:line="360"/>
        <w:jc w:val="both"/>
        <w:rPr/>
      </w:pPr>
      <w:r>
        <w:rPr/>
        <w:tab/>
        <w:t>Однако основную славу археологические раскопки Ура снискали себе открытием нескольких царских гробниц. Это находка была тем более любопытной, что она познакомила нас с похоронными обрядами, существовавшими пять тысячелетий назад, причем такими, о которых мы даже и не подозревали.</w:t>
      </w:r>
    </w:p>
    <w:p>
      <w:pPr>
        <w:pStyle w:val="Normal"/>
        <w:spacing w:lineRule="auto" w:line="360"/>
        <w:jc w:val="both"/>
        <w:rPr/>
      </w:pPr>
      <w:r>
        <w:rPr/>
        <w:tab/>
        <w:t xml:space="preserve"> Первая группа предметов, найденных в богатом захоронении, относится к 3-му периоду династии Ура. Совершенно случайно некоторые из них были обнаружены нетронутыми, в частности, гробница Мескаламдуга и царицы Пуаби. Это склепы, выдолбленные в камне, вход в которые расположен в полу ведущих сюда с поверхности земли коридоров. В этих коридорах были найдены похоронные колесницы в месте с кучерами, а также слуги в полном облачении, музыканты с инструментами в руках, которые сопровождали своего господина и в смерти. Иногда находили более 80 тел, которые были убиты непосредственно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перед похоронами. Здесь же были найдены бесценные коллекции различных предметов: украшения, золотое оружие, музыкальные инструменты - арфы и </w:t>
      </w:r>
    </w:p>
    <w:p>
      <w:pPr>
        <w:pStyle w:val="Normal"/>
        <w:spacing w:lineRule="auto" w:line="360"/>
        <w:jc w:val="both"/>
        <w:rPr/>
      </w:pPr>
      <w:r>
        <w:rPr/>
        <w:t>лиру - с украшением из жемчуга, вазы из различных драгоценных материалов и т.д. Все это свидетельствует о необычайной роскоши, что можно вполне согласовать с той ролью, которую играл город Ур в торговле между странами Персидского залива.</w:t>
      </w:r>
    </w:p>
    <w:p>
      <w:pPr>
        <w:pStyle w:val="Normal"/>
        <w:spacing w:lineRule="auto" w:line="360"/>
        <w:jc w:val="both"/>
        <w:rPr/>
      </w:pPr>
      <w:r>
        <w:rPr/>
        <w:tab/>
        <w:t>И здесь Вулли сделал свое самое поразительно открытие: в царских гробницах Ура были похоронены не только цари! Оказалось, в этих гробницах происходили чудовищные побоища: здесь в честь мертвых была принесена самая большая жертва, на какую только вообще способны люди, - человеческая жизнь. Это была кровавая тризна в честь мертвых правителей!</w:t>
      </w:r>
    </w:p>
    <w:p>
      <w:pPr>
        <w:pStyle w:val="Normal"/>
        <w:spacing w:lineRule="auto" w:line="360"/>
        <w:jc w:val="both"/>
        <w:rPr/>
      </w:pPr>
      <w:r>
        <w:rPr/>
        <w:tab/>
        <w:t>Какие выводы сделала из этих находок наука?</w:t>
      </w:r>
    </w:p>
    <w:p>
      <w:pPr>
        <w:pStyle w:val="Normal"/>
        <w:spacing w:lineRule="auto" w:line="360"/>
        <w:jc w:val="both"/>
        <w:rPr/>
      </w:pPr>
      <w:r>
        <w:rPr/>
        <w:tab/>
        <w:t>«У нас нет никаких письменных упоминаний о подобного рода жертвоприношениях. И если не считать данного случая, то археологи тоже никогда не сталкивались с этим обычаем или с его пережитками в позднейшие времена. Если эти жертвы... находят свое объяснение в обожествлении первых царей, то следует отметить, что в исторические времена ни одному даже самому значительному божеству подобных жертвоприношений не совершали - это лишнее доказательство чрезвычайной древности гробниц Ура».</w:t>
      </w:r>
    </w:p>
    <w:p>
      <w:pPr>
        <w:pStyle w:val="Normal"/>
        <w:spacing w:lineRule="auto" w:line="360"/>
        <w:jc w:val="both"/>
        <w:rPr/>
      </w:pPr>
      <w:r>
        <w:rPr/>
        <w:tab/>
        <w:t>Среди многочисленных находок Вулли, были две особенно интересные: парик одной шумерской царицы и пластинка с мозаичной инкрустацией, так называемый “штандарт” из Ура. Вулли относит его к 3500 году до н.э.; он состоял из двух прямоугольных деревянных пластинок, каждая длиной в 55 см и шириной в 22,5 см, и двух треугольников. Можно предположить, что эти пластинки прикрепляли к шесту и несли впереди во время процессий и шествий. Инкрустированный перламутром и ракушками на синем фоне из лапис-лазури, этот “штандарт” воспроизводил разные сцены из жизни шумеров.</w:t>
      </w:r>
    </w:p>
    <w:p>
      <w:pPr>
        <w:pStyle w:val="Normal"/>
        <w:spacing w:lineRule="auto" w:line="360"/>
        <w:jc w:val="both"/>
        <w:rPr/>
      </w:pPr>
      <w:r>
        <w:rPr/>
        <w:tab/>
        <w:t>В гробнице одной правительницы Вулли обнаружил богатые украшения, золотые сосуды, две лодки - медную и серебряную - длиной в шесьдесят сантиметров и головной убор царицы. Все найденные изделия свидетельствуют о большом мастерстве обработки драгоценных металлов и тонком художественном вкусе. Среди золотых украшений, найденных в Уре, есть такие, за которые не пришлось бы краснеть и знаменитому парижскому ювелиру Картье.</w:t>
      </w:r>
    </w:p>
    <w:p>
      <w:pPr>
        <w:pStyle w:val="Normal"/>
        <w:spacing w:lineRule="auto" w:line="360"/>
        <w:jc w:val="both"/>
        <w:rPr/>
      </w:pPr>
      <w:r>
        <w:rPr/>
        <w:tab/>
        <w:t>Раскопки города Ур закончились в 1934 году, но осталось еще очень много загадок относительно этого важного Месопотамского города.</w:t>
      </w:r>
    </w:p>
    <w:p>
      <w:pPr>
        <w:pStyle w:val="Normal"/>
        <w:spacing w:lineRule="auto" w:line="360"/>
        <w:jc w:val="both"/>
        <w:rPr/>
      </w:pPr>
      <w:r>
        <w:rPr/>
      </w:r>
    </w:p>
    <w:p>
      <w:pPr>
        <w:pStyle w:val="Normal"/>
        <w:spacing w:lineRule="auto" w:line="360"/>
        <w:jc w:val="both"/>
        <w:rPr/>
      </w:pPr>
      <w:r>
        <w:rPr/>
      </w:r>
    </w:p>
    <w:p>
      <w:pPr>
        <w:pStyle w:val="Normal"/>
        <w:spacing w:lineRule="auto" w:line="360"/>
        <w:jc w:val="center"/>
        <w:rPr>
          <w:b/>
          <w:b/>
          <w:sz w:val="32"/>
        </w:rPr>
      </w:pPr>
      <w:r>
        <w:rPr>
          <w:b/>
          <w:sz w:val="32"/>
        </w:rPr>
        <w:t>4. Современные дебаты вокруг древнего города Ура</w:t>
      </w:r>
    </w:p>
    <w:p>
      <w:pPr>
        <w:pStyle w:val="Normal"/>
        <w:spacing w:lineRule="auto" w:line="360"/>
        <w:jc w:val="both"/>
        <w:rPr/>
      </w:pPr>
      <w:r>
        <w:rPr/>
      </w:r>
    </w:p>
    <w:p>
      <w:pPr>
        <w:pStyle w:val="Normal"/>
        <w:spacing w:lineRule="auto" w:line="360"/>
        <w:jc w:val="both"/>
        <w:rPr/>
      </w:pPr>
      <w:r>
        <w:rPr/>
        <w:tab/>
        <w:t>“... и вышел с ними из Ура Халдейского” - христиане слышали эти слова почти что 2 000 лет . Но никто не знал, где находится этот город Ур. Хотя название Халдея определенно указывала на Месопотамию, но даже в начале ХХ века нашей эры никто не предполагал, что поиски Ура приведут к открытию цивилизации, причем достаточно высокой, корни которой идут даже глубже Египта (древнейшей цивилизации, известной в то время).</w:t>
      </w:r>
    </w:p>
    <w:p>
      <w:pPr>
        <w:pStyle w:val="Normal"/>
        <w:spacing w:lineRule="auto" w:line="360"/>
        <w:jc w:val="both"/>
        <w:rPr/>
      </w:pPr>
      <w:r>
        <w:rPr/>
        <w:tab/>
        <w:t>Сегодня Ур - это железнодорожная станция примерно в 190 км от Басры, вблизи Персидского залива и представляет собой всего навсего одну из многих остановок на знаменитой Багдадской железной дороге. Путник, рискнувший посетить это место, увидел бы вокруг себя бесконечное море песка. Однообразие ландшафта нарушается только одним небольшим красноватого оттенка холмом. С незапамятных времен бедуины называют его Телль аль-Муккайир. Здесь они находят защиту от песчаных бурь, а после дождей кормят на его склонах свой скот.</w:t>
      </w:r>
    </w:p>
    <w:p>
      <w:pPr>
        <w:pStyle w:val="Normal"/>
        <w:spacing w:lineRule="auto" w:line="360"/>
        <w:jc w:val="both"/>
        <w:rPr/>
      </w:pPr>
      <w:r>
        <w:rPr/>
        <w:tab/>
        <w:t xml:space="preserve"> А некогда - около 4 000 лет тому назад - здесь зеленели обширные поля кукурузы и ячменя. Огороды, финиковые пальмы и фиговые деревья простирались вплоть до самого горизонта. Исследования на уровне Железного века показали, что местные жители использовали воду двух великих рек: Тигра и Евфрата. Искусно и методично они обращали живительную влагу этих рек на благо своих полей, садов и огородов.</w:t>
      </w:r>
    </w:p>
    <w:p>
      <w:pPr>
        <w:pStyle w:val="Normal"/>
        <w:spacing w:lineRule="auto" w:line="360"/>
        <w:jc w:val="both"/>
        <w:rPr/>
      </w:pPr>
      <w:r>
        <w:rPr/>
        <w:tab/>
        <w:t>Прежде, чем была построена первая пирамида на берегу Нила, башня-зиккурат Телль аль-Муккайира устремилась вверх. Четыре огромных квадрата, расположенных один на другом в убывающем по величине порядке возвышались на холме. На вершине этой башни находился храм, посвященный богу Луна Нанну.</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ab/>
        <w:t>Какова же была радость Вулли и его компаньонов, когда они обнаружили под песками Тельь аль-Муккайира древний город Ур, от самый “Ур Халдейский”, о котором говорит Библия.</w:t>
      </w:r>
    </w:p>
    <w:p>
      <w:pPr>
        <w:pStyle w:val="Normal"/>
        <w:spacing w:lineRule="auto" w:line="360"/>
        <w:jc w:val="both"/>
        <w:rPr/>
      </w:pPr>
      <w:r>
        <w:rPr/>
        <w:tab/>
        <w:t>Дальнейшие раскопки показали, что Ур Халдейский был могущественным, богатым и разноликим столичным городом начала 2-го тысячелетия до н.э.</w:t>
      </w:r>
    </w:p>
    <w:p>
      <w:pPr>
        <w:pStyle w:val="Normal"/>
        <w:spacing w:lineRule="auto" w:line="360"/>
        <w:jc w:val="both"/>
        <w:rPr/>
      </w:pPr>
      <w:r>
        <w:rPr/>
        <w:tab/>
        <w:t>Получалось, что Авраам был не просто кочевником, а сыном великого города 2-го тысячелетия до н.э. Это было сенсационное открытие. И далеко не всем оно пришлось по душе. Многие стали оспаривать это заявление. Их аргументы строились на том основании, что город Ур должен был располагаться на той стороне реки Евфрат, потому что третий раз Библия упоминает Ур, рассказывая о встрече Господа с Авраамом: “Я Господь, Который вывел тебя из Ура Халдейского, чтобы дать тебе землю сию (Ханаан) во владение” (Быт.15,7).</w:t>
      </w:r>
    </w:p>
    <w:p>
      <w:pPr>
        <w:pStyle w:val="Normal"/>
        <w:spacing w:lineRule="auto" w:line="360"/>
        <w:jc w:val="both"/>
        <w:rPr/>
      </w:pPr>
      <w:r>
        <w:rPr/>
        <w:tab/>
        <w:t>После этого Библия не упоминает уже об Уре халдейском. Лишь в книге Иисуса Навина читаем: “за рекой (Евфратом) жили отцы ваши издревле, Фарра, отец Авраама и отец Нахора, и служили иным богам” (И.Нав.24,2).</w:t>
      </w:r>
    </w:p>
    <w:p>
      <w:pPr>
        <w:pStyle w:val="Normal"/>
        <w:spacing w:lineRule="auto" w:line="360"/>
        <w:jc w:val="both"/>
        <w:rPr/>
      </w:pPr>
      <w:r>
        <w:rPr/>
        <w:tab/>
        <w:t>Что это были за боги, Библия не говорит. Сейчас из раскопок стало известно, что властителя Ура называли “Нанна” и что он был богом Луны. Жена Нанна, Нингаль, считалась “матерью” (предком) Инанны из Урука и Иштар из Вавилона и Ашшура.</w:t>
      </w:r>
    </w:p>
    <w:p>
      <w:pPr>
        <w:pStyle w:val="Normal"/>
        <w:spacing w:lineRule="auto" w:line="360"/>
        <w:jc w:val="both"/>
        <w:rPr/>
      </w:pPr>
      <w:r>
        <w:rPr/>
        <w:tab/>
        <w:t>Во времена Авраама бог Луны из Ура почитался как верховное божество и царь всех богов Вселенной, в том числе и Солнца.</w:t>
      </w:r>
    </w:p>
    <w:p>
      <w:pPr>
        <w:pStyle w:val="Normal"/>
        <w:spacing w:lineRule="auto" w:line="360"/>
        <w:jc w:val="both"/>
        <w:rPr/>
      </w:pPr>
      <w:r>
        <w:rPr/>
        <w:tab/>
        <w:t>Однако, теперь получается, что древний Ур находится на месте развалин аль-Муккайира на правой стороне Евфрата, близ устья Шатт-эль-Хаи и Евфрата. Знающий Библию читатель настораживается. На правой стороне Евфрата? Значит, западнее реки, “по эту сторону” от Сирии и Ханаана?</w:t>
      </w:r>
    </w:p>
    <w:p>
      <w:pPr>
        <w:pStyle w:val="Normal"/>
        <w:spacing w:lineRule="auto" w:line="360"/>
        <w:jc w:val="both"/>
        <w:rPr/>
      </w:pPr>
      <w:r>
        <w:rPr/>
        <w:tab/>
        <w:t xml:space="preserve">Но Библия ясно говорит - “за рекой”. Авторы библейского текста должны были знать, располагался ли Ур на этойили на той стороне реки! </w:t>
      </w:r>
    </w:p>
    <w:p>
      <w:pPr>
        <w:pStyle w:val="Normal"/>
        <w:spacing w:lineRule="auto" w:line="360"/>
        <w:jc w:val="both"/>
        <w:rPr/>
      </w:pPr>
      <w:r>
        <w:rPr/>
        <w:tab/>
        <w:t>Они, конечно, знали это. Но даже у рек есть своя история, и они меняют свое русло. Раскопки подтвердили, что Ур в древние времена лежал близ левого берега Евфрата, значит, “за рекой”. Сегодня Евфрат течет на 16 км восточнее развалин Ура. Между ними и этим мертвым городом лежит селение Арка у железнодорожной линии Багдад - Персидский залив. Значит, тот, кто в наше время искал бы библейский город Ур на той стороне Евфрата, совершил бы ошибку.</w:t>
      </w:r>
    </w:p>
    <w:p>
      <w:pPr>
        <w:pStyle w:val="Normal"/>
        <w:spacing w:lineRule="auto" w:line="360"/>
        <w:jc w:val="both"/>
        <w:rPr/>
      </w:pPr>
      <w:r>
        <w:rPr/>
      </w:r>
    </w:p>
    <w:p>
      <w:pPr>
        <w:pStyle w:val="Normal"/>
        <w:spacing w:lineRule="auto" w:line="360"/>
        <w:jc w:val="both"/>
        <w:rPr/>
      </w:pPr>
      <w:r>
        <w:rPr/>
      </w:r>
    </w:p>
    <w:p>
      <w:pPr>
        <w:pStyle w:val="Normal"/>
        <w:spacing w:lineRule="auto" w:line="360"/>
        <w:jc w:val="center"/>
        <w:rPr>
          <w:b/>
          <w:b/>
          <w:sz w:val="32"/>
        </w:rPr>
      </w:pPr>
      <w:r>
        <w:rPr>
          <w:b/>
          <w:sz w:val="32"/>
        </w:rPr>
        <w:t>5. Почему Авраам покинул Ур?</w:t>
      </w:r>
    </w:p>
    <w:p>
      <w:pPr>
        <w:pStyle w:val="Normal"/>
        <w:spacing w:lineRule="auto" w:line="360"/>
        <w:jc w:val="both"/>
        <w:rPr/>
      </w:pPr>
      <w:r>
        <w:rPr/>
      </w:r>
    </w:p>
    <w:p>
      <w:pPr>
        <w:pStyle w:val="Normal"/>
        <w:spacing w:lineRule="auto" w:line="360"/>
        <w:jc w:val="both"/>
        <w:rPr/>
      </w:pPr>
      <w:r>
        <w:rPr/>
        <w:tab/>
        <w:t>Достаточно просто объясняет это Э.Церен: “Кто посетит Южную Месопотамию, древнюю Халдею, быстро поймет, почему библейский Авраам переселился из легендарного города Ура в Харран, в Северо-Западную Месопотамию... Дело в том, что на юге наступило постоянно прогрессирующе ухудшение необходимых для жизни условий - упадок, который можно ощутить еще и сейчас. Южнее Вавилона, по берегам обеих рек, тянутся обширные области болот, нездоровый климат которых помимо некоторых других превратностей природы буквально превратил жизнь в ад. Созданная с особой тщательностью тысячелетия назад система каналов, которую использовали для орошения полей, постепенно приходила в упадок, так как потомки строителей каналов не восстанавливали ее. В конце концов она окончательно разрушилась, а поля превратились в болота и трясины... Аврааму не стоило больше жить в Уре.”</w:t>
      </w:r>
    </w:p>
    <w:p>
      <w:pPr>
        <w:pStyle w:val="Normal"/>
        <w:spacing w:lineRule="auto" w:line="360"/>
        <w:jc w:val="both"/>
        <w:rPr/>
      </w:pPr>
      <w:r>
        <w:rPr/>
        <w:tab/>
        <w:t>Можно ли согласится с этим объяснением? Действительно ли Авраам покинул Ур в поисках лучших условий жизни, видя упадок благосостояния этого города? Или же это был период расцвета этой страны и этого города, и Авраам покинул его совсем по иным причинам, которые невозможно объяснить с точки зрения секулярного человека, ибо это был призыв Бога? И если это был призыв Божий, то у Него должны были быть для этого веские основания.</w:t>
      </w:r>
    </w:p>
    <w:p>
      <w:pPr>
        <w:pStyle w:val="Normal"/>
        <w:spacing w:lineRule="auto" w:line="360"/>
        <w:jc w:val="both"/>
        <w:rPr/>
      </w:pPr>
      <w:r>
        <w:rPr/>
        <w:tab/>
        <w:t xml:space="preserve">Было ли действительно необходимо Господу призвать Авраама для поддержания Своего значения в мире? Затея со строительством Вавилонской башни была следствием желания человечества обосноваться на земле без Бога, следствием ненависти к Нему. В Уре, на родине Авраама, люди были погружены в свои низменные грехи, они обожествляли огонь, небесные тела, силы природы, эротику, вино и прочее. Они строили храмы, посвященные этим идолам. Цари обожествлялись, их изображениям поклонялись, как чему-то священному. Население Ура спустилось с духовной «вершины» верования в </w:t>
      </w:r>
    </w:p>
    <w:p>
      <w:pPr>
        <w:pStyle w:val="Normal"/>
        <w:spacing w:lineRule="auto" w:line="360"/>
        <w:jc w:val="both"/>
        <w:rPr/>
      </w:pPr>
      <w:r>
        <w:rPr/>
        <w:t>Единого Бога - в “низменность” многобожия, открывающего прискорбную дорогу к безбожию. Эротические оргии, “священная” проституция и содомия были во времена Авраама общепринятыми. Все это и вызвало необходимость призвать на служение человека, верного Единому Богу, и таким человеком стал Авраам.</w:t>
      </w:r>
    </w:p>
    <w:p>
      <w:pPr>
        <w:pStyle w:val="Normal"/>
        <w:spacing w:lineRule="auto" w:line="360"/>
        <w:jc w:val="both"/>
        <w:rPr/>
      </w:pPr>
      <w:r>
        <w:rPr/>
        <w:tab/>
        <w:t>Авраам вырос в доме, где “служили иным богам” (И.Нав.24,2). Окружающие его моральные условия склоняли его к тому, чтобы стать таким же, как и все в Уре. Но призыв Господень указал ему на нечто другое. “Закон Божий” написан в сердцах людей (Рим.2,14-15), и, видимо, сердце Авраама, имеющее в себе этот закон, не позволило ему смешать единобожие с многобожием. И все окружение Ура не поколебало его веру в Истинного, Живого Бога. Его жизнь, подчиненная служению в вере и уповании на Господа, позволила ему стать истинным “другом Божьим” (Иак.2,23) и отцом великого народа Божия.</w:t>
      </w:r>
    </w:p>
    <w:p>
      <w:pPr>
        <w:pStyle w:val="Normal"/>
        <w:spacing w:lineRule="auto" w:line="360"/>
        <w:jc w:val="both"/>
        <w:rPr/>
      </w:pPr>
      <w:r>
        <w:rPr/>
      </w:r>
    </w:p>
    <w:p>
      <w:pPr>
        <w:pStyle w:val="Normal"/>
        <w:spacing w:lineRule="auto" w:line="360"/>
        <w:jc w:val="both"/>
        <w:rPr/>
      </w:pPr>
      <w:r>
        <w:rPr/>
      </w:r>
    </w:p>
    <w:p>
      <w:pPr>
        <w:pStyle w:val="Normal"/>
        <w:spacing w:lineRule="auto" w:line="360"/>
        <w:jc w:val="center"/>
        <w:rPr>
          <w:b/>
          <w:b/>
          <w:sz w:val="32"/>
        </w:rPr>
      </w:pPr>
      <w:r>
        <w:rPr>
          <w:b/>
          <w:sz w:val="32"/>
        </w:rPr>
        <w:t>6. Заключение</w:t>
      </w:r>
    </w:p>
    <w:p>
      <w:pPr>
        <w:pStyle w:val="Normal"/>
        <w:spacing w:lineRule="auto" w:line="360"/>
        <w:jc w:val="both"/>
        <w:rPr/>
      </w:pPr>
      <w:r>
        <w:rPr/>
      </w:r>
    </w:p>
    <w:p>
      <w:pPr>
        <w:pStyle w:val="Normal"/>
        <w:spacing w:lineRule="auto" w:line="360"/>
        <w:jc w:val="both"/>
        <w:rPr/>
      </w:pPr>
      <w:r>
        <w:rPr/>
        <w:tab/>
        <w:t>После всех вышеприведенных историко-археологических фактов, нам не трудно провести параллель между временем Авраама и нашим временем, между условиями жизни в его городе и в наших городах, между соблазнами и искушениями его времени и между соблазнам и искушениями в наше время. И мы можем прийти к выводу, что Аврааму в его время было ничуть не легче отозваться на призыв Божий и безоговорочно верить и повиноваться ему, как и нам в наше время. Тем ценнее и полезнее для нас его опыты, его вера, вся его жизнь. Все это может послужить могучим источником ободрения и надежды для каждого современного христианина.</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b/>
          <w:sz w:val="32"/>
        </w:rPr>
        <w:t>Использованная литература</w:t>
      </w:r>
      <w:r>
        <w:rPr/>
        <w:t>:</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1. Авдиев В. И.: “История древнего Востока” (1948).</w:t>
      </w:r>
    </w:p>
    <w:p>
      <w:pPr>
        <w:pStyle w:val="Normal"/>
        <w:spacing w:lineRule="auto" w:line="360"/>
        <w:jc w:val="both"/>
        <w:rPr/>
      </w:pPr>
      <w:r>
        <w:rPr/>
      </w:r>
    </w:p>
    <w:p>
      <w:pPr>
        <w:pStyle w:val="Normal"/>
        <w:spacing w:lineRule="auto" w:line="360"/>
        <w:jc w:val="both"/>
        <w:rPr/>
      </w:pPr>
      <w:r>
        <w:rPr/>
        <w:t>2. Бойд Роберт Т.: “Курганы, гробницы, сокровища” (1991).</w:t>
      </w:r>
    </w:p>
    <w:p>
      <w:pPr>
        <w:pStyle w:val="Normal"/>
        <w:spacing w:lineRule="auto" w:line="360"/>
        <w:jc w:val="both"/>
        <w:rPr/>
      </w:pPr>
      <w:r>
        <w:rPr/>
      </w:r>
    </w:p>
    <w:p>
      <w:pPr>
        <w:pStyle w:val="Normal"/>
        <w:spacing w:lineRule="auto" w:line="360"/>
        <w:jc w:val="both"/>
        <w:rPr/>
      </w:pPr>
      <w:r>
        <w:rPr/>
        <w:t>3. Керам К.: “Боги, гробницы, ученые” (1994).</w:t>
      </w:r>
    </w:p>
    <w:p>
      <w:pPr>
        <w:pStyle w:val="Normal"/>
        <w:spacing w:lineRule="auto" w:line="360"/>
        <w:jc w:val="both"/>
        <w:rPr/>
      </w:pPr>
      <w:r>
        <w:rPr/>
      </w:r>
    </w:p>
    <w:p>
      <w:pPr>
        <w:pStyle w:val="Normal"/>
        <w:spacing w:lineRule="auto" w:line="360"/>
        <w:jc w:val="both"/>
        <w:rPr/>
      </w:pPr>
      <w:r>
        <w:rPr>
          <w:lang w:val="en-US"/>
        </w:rPr>
        <w:t xml:space="preserve">4. </w:t>
      </w:r>
      <w:r>
        <w:rPr/>
        <w:t>Церен</w:t>
      </w:r>
      <w:r>
        <w:rPr>
          <w:lang w:val="en-US"/>
        </w:rPr>
        <w:t xml:space="preserve"> </w:t>
      </w:r>
      <w:r>
        <w:rPr/>
        <w:t>Эрих</w:t>
      </w:r>
      <w:r>
        <w:rPr>
          <w:lang w:val="en-US"/>
        </w:rPr>
        <w:t>: “</w:t>
      </w:r>
      <w:r>
        <w:rPr/>
        <w:t>Библейские</w:t>
      </w:r>
      <w:r>
        <w:rPr>
          <w:lang w:val="en-US"/>
        </w:rPr>
        <w:t xml:space="preserve"> </w:t>
      </w:r>
      <w:r>
        <w:rPr/>
        <w:t>холмы</w:t>
      </w:r>
      <w:r>
        <w:rPr>
          <w:lang w:val="en-US"/>
        </w:rPr>
        <w:t>” (1986)</w:t>
      </w:r>
    </w:p>
    <w:p>
      <w:pPr>
        <w:pStyle w:val="Normal"/>
        <w:spacing w:lineRule="auto" w:line="360"/>
        <w:jc w:val="both"/>
        <w:rPr>
          <w:lang w:val="en-US"/>
        </w:rPr>
      </w:pPr>
      <w:r>
        <w:rPr>
          <w:lang w:val="en-US"/>
        </w:rPr>
      </w:r>
    </w:p>
    <w:p>
      <w:pPr>
        <w:pStyle w:val="Normal"/>
        <w:spacing w:lineRule="auto" w:line="360"/>
        <w:jc w:val="both"/>
        <w:rPr>
          <w:lang w:val="en-US"/>
        </w:rPr>
      </w:pPr>
      <w:r>
        <w:rPr>
          <w:lang w:val="en-US"/>
        </w:rPr>
        <w:t>5. The Achor Bible Dictionary, v.6, 1992.</w:t>
      </w:r>
    </w:p>
    <w:p>
      <w:pPr>
        <w:pStyle w:val="Normal"/>
        <w:spacing w:lineRule="auto" w:line="360"/>
        <w:jc w:val="both"/>
        <w:rPr>
          <w:lang w:val="en-US"/>
        </w:rPr>
      </w:pPr>
      <w:r>
        <w:rPr>
          <w:lang w:val="en-US"/>
        </w:rPr>
      </w:r>
    </w:p>
    <w:p>
      <w:pPr>
        <w:pStyle w:val="Normal"/>
        <w:spacing w:lineRule="auto" w:line="360"/>
        <w:jc w:val="both"/>
        <w:rPr>
          <w:lang w:val="en-US"/>
        </w:rPr>
      </w:pPr>
      <w:r>
        <w:rPr>
          <w:lang w:val="en-US"/>
        </w:rPr>
        <w:t>6. Keller, Werner: The Bible as History (1958).</w:t>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sectPr>
      <w:headerReference w:type="default" r:id="rId2"/>
      <w:type w:val="nextPage"/>
      <w:pgSz w:w="12240" w:h="15840"/>
      <w:pgMar w:left="1418" w:right="1247" w:gutter="0" w:header="720" w:top="776" w:footer="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ltic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66.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
      <w:lvlJc w:val="left"/>
      <w:pPr>
        <w:tabs>
          <w:tab w:val="num" w:pos="360"/>
        </w:tabs>
        <w:ind w:left="360" w:hanging="360"/>
      </w:pPr>
      <w:rPr>
        <w:sz w:val="24"/>
        <w:i w:val="false"/>
        <w:u w:val="none"/>
        <w:b w:val="false"/>
        <w:rFonts w:ascii="Baltica" w:hAnsi="Baltica" w:cs="Baltica"/>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character" w:styleId="WW8Num1z0">
    <w:name w:val="WW8Num1z0"/>
    <w:qFormat/>
    <w:rPr>
      <w:rFonts w:ascii="Baltica" w:hAnsi="Baltica" w:cs="Baltica"/>
      <w:b w:val="false"/>
      <w:i w:val="false"/>
      <w:sz w:val="24"/>
      <w:u w:val="none"/>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29T17:44:00Z</dcterms:created>
  <dc:creator>Александр Паращук</dc:creator>
  <dc:description/>
  <dc:language>en-US</dc:language>
  <cp:lastModifiedBy>sds</cp:lastModifiedBy>
  <cp:lastPrinted>1997-07-30T21:54:00Z</cp:lastPrinted>
  <dcterms:modified xsi:type="dcterms:W3CDTF">2004-08-29T07:16:00Z</dcterms:modified>
  <cp:revision>13</cp:revision>
  <dc:subject/>
  <dc:title>Предмет: Библия и археология</dc:title>
</cp:coreProperties>
</file>