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Times New Roman" w:hAnsi="Baltica;Times New Roman" w:cs="Baltica;Times New Roman"/>
          <w:sz w:val="32"/>
        </w:rPr>
      </w:pPr>
      <w:r>
        <w:rPr>
          <w:rFonts w:cs="Baltica;Times New Roman" w:ascii="Baltica;Times New Roman" w:hAnsi="Baltica;Times New Roman"/>
          <w:sz w:val="32"/>
        </w:rPr>
        <w:t>Введение</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Книга пророка Иеремии занимает особое место в своде канонических книг Ветхого Завета. И не только потому что она является самой большой по объему из всех книг Ветхого Завета.  Пожалуй, это единственная книга Библии, которая уже при жизни пророка ее написавшего подверглась сожжению и восстановлению. Этот факт несомненно свидетельствует о величайшем драматизме судьбы посланий пророка Божия. Такое яростное отношение  современников к произнесенному пророком подчеркивает бескомпромиссность пророческих слов Иеремии.</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Уже хотя бы по этим причинам всякое обращение к “несгораемой” книге Иеремии с целью экзегетического исследования текста не может остаться незамеченным в сообществе библеистов.</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t>Цель</w:t>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Целью нашего  исследования является углубленный анализ литературной структуры отрывка из Иер. 23:33-40. Предшествовать этому будет экзегеза указанного текста. Особое внимание мы обратим на ключевые фразы и слова составляющие основу литературной структуры, после чего последуют выводы.</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t>Масштаб  исследования</w:t>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В центр внимания будут помещены восемь последних стихов из Иер. 23. Краткое освещение получат необходимые детали ближайшего и общего контекстов указанной книги. Кроме того, неизбежной окажется ссылка на Новый Завет с целью подтверждения временного распространения пророческих слов Иеремии 23:33-40.</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t>Историографический  обзор</w:t>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рактически все имеющиеся в нашем распоряжении источники (приведенные в библиографии) подчеркивает лишь одну лингвистическую особенность Иер. 23:33-40, а именно: возможность двоякого прочтения одного из ключевых слов отрывка: _______ (маса) - бремя, ноша, тяжесть или пророчество, весть, послание, слово. Исходя из возможности двоякого прочтения одного из ключевых слов отрывка комментаторы единодушно указывают на своеобразную игру слов, чем и обуславливаются различия в переводах еврейского текста. Однако, различия эти ни в коей мере не приводят к противоречиям, но, напротив, расширяют смысловые границы вести, с которой Иеремия обратился к своим современникам.</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Русский Синодальный перевод (РСП) Иер. 23:33-40 все восемь раз встречающиеся в восьми стихах слово ______ переводит как “бремя”. Такой же восьмикратный перевод дает и “The derusalem Bible” (JB-burden). JВ в примечании утверждает, что именно это значение предпочитает пророк. Такой же перевод дает и KJV. В свою очередь “The New International Version (NIV) все восемь раз переводит ______ как пророчество (oracle) и в примечании дает второй вариант со словом бремя. “The New English Bible” (NEB) один раз соединяет оба слова “бремя Господня пророчества” (The burden of the Lord*s message”. И далее везде дает “бремя”. Почти так же поступает и GNB. Все другие доступные нам переводы Библии обязательно оговаривают все версии. Повторим, что присутствие обоих вариантов не создает никаких лингвистических или экзегетических противоречий, а лишь обогащает целостное содержание.</w:t>
      </w:r>
    </w:p>
    <w:p>
      <w:pPr>
        <w:pStyle w:val="Normal"/>
        <w:jc w:val="both"/>
        <w:rPr/>
      </w:pPr>
      <w:r>
        <w:rPr>
          <w:rFonts w:cs="Baltica;Times New Roman" w:ascii="Baltica;Times New Roman" w:hAnsi="Baltica;Times New Roman"/>
          <w:sz w:val="24"/>
        </w:rPr>
        <w:t>Из всего доступного материала нам не удалось обнаружить ни одного источника, который хотя бы в какой</w:t>
      </w:r>
      <w:r>
        <w:rPr>
          <w:sz w:val="24"/>
        </w:rPr>
        <w:t>-</w:t>
      </w:r>
      <w:r>
        <w:rPr>
          <w:rFonts w:cs="Baltica;Times New Roman" w:ascii="Baltica;Times New Roman" w:hAnsi="Baltica;Times New Roman"/>
          <w:sz w:val="24"/>
        </w:rPr>
        <w:t>то мере пытался проанализировать литературную структуру Иер. 23:33-40 и вытекающие из этого возможные выводы. На основании этого мы сможем утвердить, что предлагаемый нами метод экзегетического анализа указанной части текста и последующие импликации в значительной степени являются инновацией в исследовании этой пророческой книги.</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t>Контекст  Иер. 23:33-40</w:t>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оследняя часть Иер. 23 представляет собой логическое завершение развернутой темы осуждения ложных пророков начатой в Иер. 23:9. Поскольку вся книга Иеремии не имеет ясно выраженного хронологического порядка, точная датировка многих частей остается затруднительной. Тем не менее несомненно, что весть, записанная в Иер. 23:33-40 была передана через пророка до разрушения Иерусалима и, пожалуй, незадолго до того.</w:t>
      </w:r>
    </w:p>
    <w:p>
      <w:pPr>
        <w:pStyle w:val="Normal"/>
        <w:jc w:val="both"/>
        <w:rPr/>
      </w:pPr>
      <w:r>
        <w:rPr>
          <w:rFonts w:cs="Baltica;Times New Roman" w:ascii="Baltica;Times New Roman" w:hAnsi="Baltica;Times New Roman"/>
          <w:sz w:val="24"/>
        </w:rPr>
        <w:t xml:space="preserve">Подсказкой к этому может служить Иер. 23:39-40, где говорится в будущем времени о том, что Бог “оставит город сей”. К тому же, почти вся глава посвящена обличениям во лжи пророков пророчествующих мир Иерусалиму. Таким образом, наиболее логичным будет отнести произнесение этой речи к позднему периоду времени царствования Седекии. Такого же мнения придерживается </w:t>
      </w:r>
      <w:r>
        <w:rPr>
          <w:rFonts w:cs="Baltica;Times New Roman" w:ascii="Baltica;Times New Roman" w:hAnsi="Baltica;Times New Roman"/>
          <w:sz w:val="24"/>
          <w:u w:val="single"/>
        </w:rPr>
        <w:t>Charles L. Feinberg.</w:t>
      </w:r>
      <w:r>
        <w:rPr>
          <w:rFonts w:cs="Baltica;Times New Roman" w:ascii="Baltica;Times New Roman" w:hAnsi="Baltica;Times New Roman"/>
          <w:sz w:val="24"/>
        </w:rPr>
        <w:t xml:space="preserve"> Он пишет: “Это глава относится ко времени после, возможно вскоре после того, как Навуходоносор депортировал царя Иехонию и других образованных людей в Вавилон в 597 В.С. В это же время в плен был отправлен и Иезекииль “(р. 527) </w:t>
      </w:r>
      <w:r>
        <w:rPr>
          <w:rFonts w:cs="Baltica;Times New Roman" w:ascii="Baltica;Times New Roman" w:hAnsi="Baltica;Times New Roman"/>
          <w:sz w:val="24"/>
          <w:u w:val="single"/>
        </w:rPr>
        <w:t>John Bright</w:t>
      </w:r>
      <w:r>
        <w:rPr>
          <w:rFonts w:cs="Baltica;Times New Roman" w:ascii="Baltica;Times New Roman" w:hAnsi="Baltica;Times New Roman"/>
          <w:sz w:val="24"/>
        </w:rPr>
        <w:t xml:space="preserve"> выражает меньшую уверенность, хотя и он относит записанное в Иер 23:      ко времени Седекии. Он считает, что именно к концу правления Седекии отношения Иеремии с лжепророками достигли наивысшего напряжения (р. 155). Следовательно, Иеремия произносит эту обличительную речь примерно после 597 В.С. Не рискуя допустить ошибку мы можем смело утверждать, что слова этой части главы были произнесены незадолго до разрушения в586 г. Иерусалимского храма и самого города.</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Разумеется, что в столь трагический момент истории особенную важность приобретают слова тех, кто претендует на знание будущего. А это в первую очередь, многочисленные (как мы узнаем из книги пророка Иеремии) пророки. Именно пророкам принадлежала критическая роль в формировании убеждений по поводу ближайшего будущего. И именно отношение к вероятным событиям ближайшего будущего в значительной мере оказалось предопределяющим в образе жизни и мысли жителей Иерусалима. Из двух путей, покаяние или упорство во грехах, предпочтение было отдано последнему.</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Таким образом, Иер. 23:33-40 представляет собой важнейшую часть формирующую верное отношение к слову как к праведнику питающему религиозное сознание.</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t>Иеремия 23:33-40</w:t>
      </w:r>
    </w:p>
    <w:p>
      <w:pPr>
        <w:pStyle w:val="Normal"/>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Иер. 23:33  Очевидно люди уставшие от мрачных и как им казалось тягостных предсказаний Иеремии насмехаясь над ним стали спрашивать: “Какое еще бремя от Господа? (т.е бремя как тягостное весть от Яхве)” Иеремии следовало отвечать на это : “Какое бремя?” Но при другой разбивке строки на словах мы получаем: “Вы сами бремя,” (JB как и большинство других переводов предпочитает последний вариант)</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w:t>
      </w:r>
      <w:r>
        <w:rPr>
          <w:rFonts w:cs="Baltica;Times New Roman" w:ascii="Baltica;Times New Roman" w:hAnsi="Baltica;Times New Roman"/>
          <w:sz w:val="24"/>
        </w:rPr>
        <w:t>Я покину вас” - глагол ______.  Таким образом Бог говорит: “Мои слова вовсе не бремя, но вы Мое бремя и Я вскоре избавлюсь от этого           бремя.”</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_______ - обозначало бремя, ношу, которую грузили на вьючных животных. Избавиться от ноши, значит получить облегчение, отдых, покой, освобождение.</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 xml:space="preserve">Иер. 23:34,35,37,38  запрет произносить _______ в связи со словами Яхве. Запрещение произносить какие-либо слова действие для Иеремии уникальное, так как обычно он осуждает народ за поступки. Чем вызвано такое строгое предупреждение? В Торе есть только одно запрещение произносить какое-то определенное слово или выражение. Это третья заповедь Декалога, которая запрещает напрасное произнесение имени Божьего и обещает наказание за преступление этой заповеди. Таким образом бремя, тягость, мрачное будущее, повергающие в уныние вести не имеют происхождения в Боге. Упоминание имени Божия в связи с этим понятием - есть преступление, за которым последует наказание. </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 xml:space="preserve">Иер. 23:34 ________ накажу. </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араллелизм 33, 34 очевиден. За условием: “Если... “следует формулировка суда. 33: Я покину 34: Я накажу. Следовательно, покину и накажу два определения одного и того же действия и неразделимое понятие в теологии этого отрывка.</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 xml:space="preserve">Кроме того, ст. 39 повторяет глагол ______ отвергну, чем и усиливает общее звучание теология наказания как богооставленности. Далее обнаруживается параллелизм 33, 34 с 38, 39. История подтвердила факт исполнения этого наказания. Вавилоняне с особой жестокостью и яростью уничтожили Иерусалим, храм, большую часть жителей города и пророков возвещавших мир Иуде. </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Иер. 23:36 - мы намеренно опустим обсуждение этого текста и сделаем это позже.</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 xml:space="preserve">Иер. 23:39,40 - обвинения лжепророков и народа их слушающий выходит в своем значении за рамки современных Иеремии событий и принимает эсхатологический оттенок. Окончательное оставление Богом земного Иерусалима буквального и как типа отступившего от народа Божия состоит лишь в будущем, при конце мира. </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 xml:space="preserve">Иер. 23:40 - предрекает вечное поношение и вечное бесславие, чем подчеркивается эсхатологическая направленность этого пророчества. </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Иер. 23639 - Я забуду ___________________________ забывать. Этот глагол, кроме забывать, имеет значение поднимать.</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В такой версии Бог говорит непокорному народу: “Я сниму с Себя и вас и ваш город, как тяжкое бремя и сброшу долой навсегда.”</w:t>
      </w:r>
    </w:p>
    <w:p>
      <w:pPr>
        <w:pStyle w:val="Normal"/>
        <w:jc w:val="center"/>
        <w:rPr>
          <w:rFonts w:ascii="Baltica;Times New Roman" w:hAnsi="Baltica;Times New Roman" w:cs="Baltica;Times New Roman"/>
          <w:sz w:val="24"/>
        </w:rPr>
      </w:pPr>
      <w:r>
        <w:rPr>
          <w:rFonts w:cs="Baltica;Times New Roman" w:ascii="Baltica;Times New Roman" w:hAnsi="Baltica;Times New Roman"/>
          <w:sz w:val="24"/>
        </w:rPr>
      </w:r>
    </w:p>
    <w:p>
      <w:pPr>
        <w:pStyle w:val="Normal"/>
        <w:jc w:val="center"/>
        <w:rPr>
          <w:rFonts w:ascii="Baltica;Times New Roman" w:hAnsi="Baltica;Times New Roman" w:cs="Baltica;Times New Roman"/>
        </w:rPr>
      </w:pPr>
      <w:r>
        <w:rPr>
          <w:rFonts w:cs="Baltica;Times New Roman" w:ascii="Baltica;Times New Roman" w:hAnsi="Baltica;Times New Roman"/>
        </w:rPr>
        <w:t>Литературная  структура  Иер. 23:33-40</w:t>
      </w:r>
    </w:p>
    <w:p>
      <w:pPr>
        <w:pStyle w:val="Normal"/>
        <w:jc w:val="center"/>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Нам представляется, что литературная структура Иер. 23:33-40 представляет собой хиазм, графическое изображение которого мы помещаем ниже.</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Кратко и в общих чертах прокомментируем выше приведенный параллелизм. Почти полная тождественность 35 и 37 является самой очевидной и в комментариях не нуждается.</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араллелизм 34а и 38 представляет собой условие, вследствие невыполнения которого Бог через пророка определяет суд, суть которого весьма лаконично выражена в 33б: “Я покину вас.” Это своего рода теза получает достаточно подробную расшифровку в параллельных ей 39, 40. Таким образом правая сторона основания хиазма является как бы расширенной изъяснением левой его части.</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оясняя смысл слов “Я накажу вас”, Бог говорит: “забуду , оставлю, отвергну” (39) и закономерным следствием этого будет: “вечное поношение и вечное бесславие” (40)</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араллелизм 34в определяет все вышеперечисленные действия Бога как наказание от Него исходящее.</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Разумеется наибольший интерес вызывает вершина хиазма, а точнее ее отсутствие. На наш взгляд, это подчеркивает некоторую смысловую напряженность возникающую в сердце хиастической структуры. Иными словами, в центре оказывается ярко выраженные противопоставления, а именно:</w:t>
        <w:tab/>
        <w:tab/>
        <w:t>“слово человека” и</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ab/>
        <w:tab/>
        <w:tab/>
        <w:t>“слово живого Бога, Господа Саваофа, Бога нашего”.</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Хотя формально структура не имеет вершины, смысловая вершина, все чем и обозначена она словом ________.</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Внутренние противоречия                  вопросом о том, кому принадлежит приоритет и право на пророческий _______. То есть у смысловой оконченности структуры оказалось как бы два “хозяина”, которые и ведут спор между собой за признание первенства: человек и Бог. Формальное чем отсутствие вершины позволяет каждому читателю (или слушателю) вынести свой вердикт исходя из контекста.</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Главным образом вопрос: Что и кто есть источник истинного слова, скорее всего является главным вопросом отрывка.</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ри этом особый интерес представляет фраза:</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w:t>
      </w:r>
      <w:r>
        <w:rPr>
          <w:rFonts w:cs="Baltica;Times New Roman" w:ascii="Baltica;Times New Roman" w:hAnsi="Baltica;Times New Roman"/>
          <w:sz w:val="24"/>
        </w:rPr>
        <w:t>слова живого Бога, Господа Саваофа, Бога нашего.”</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По всей видимости это единственное место в В.З., где находится трехкратное последовательное употребление имен Божьих.</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Как то: Элохим, Яхве, Элохим. Уникальность этого словоупотребления предполагает особую важность этого момента прерывистой вести Иеремии. Кроме того, категоричность и                  языка в Иер. 23:39,40 - “За то, вот, Я забуду вас вовсе и оставлю вас, и город этот, который Я дал вам и отцам вашим, отвергну от лица Моего. И положу на вас поношение вечное, и бесславие вечное, которое не забудется” - позволяет предположить, что завершая тему противостояния слов человека и Бога, Иеремия связывает              с эсхатологическими временами. Такая связь в свою очередь актуализирует до возможных пределов содержание обсуждаемого эпизода..</w:t>
      </w:r>
    </w:p>
    <w:p>
      <w:pPr>
        <w:pStyle w:val="Normal"/>
        <w:jc w:val="both"/>
        <w:rPr>
          <w:rFonts w:ascii="Baltica;Times New Roman" w:hAnsi="Baltica;Times New Roman" w:cs="Baltica;Times New Roman"/>
          <w:sz w:val="24"/>
        </w:rPr>
      </w:pPr>
      <w:r>
        <w:rPr>
          <w:rFonts w:cs="Baltica;Times New Roman" w:ascii="Baltica;Times New Roman" w:hAnsi="Baltica;Times New Roman"/>
          <w:sz w:val="24"/>
        </w:rPr>
        <w:t>Итак, мы дали общий обзор Иер. 23:33-40. Теперь мы зададимся вопросом: каковы основные импликации пророческой вести из Иер. 23:33-40 в их эсхатологической перспектив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Times New Roman" w:cs="Peterburg;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0:30:00Z</dcterms:created>
  <dc:creator>Paraschuk Alexander</dc:creator>
  <dc:description/>
  <dc:language>en-US</dc:language>
  <cp:lastModifiedBy>ТИМОЩЕНКО</cp:lastModifiedBy>
  <dcterms:modified xsi:type="dcterms:W3CDTF">2000-09-07T20:30:00Z</dcterms:modified>
  <cp:revision>2</cp:revision>
  <dc:subject/>
  <dc:title>Введение</dc:title>
</cp:coreProperties>
</file>